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46238221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60366127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3002846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82809170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87778646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08855834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67382998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55815707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72619055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03224772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99660537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11485097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1061272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546920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29628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